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419099738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70/2025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«Επενδύσεις στη διαχείριση λυμάτων οικισμών Γ’ προτεραιότητας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δηγίας 91/271/ΕΟΚ για την Περιφέρεια Ηπείρου – 2</w:t>
      </w:r>
      <w:r>
        <w:rPr>
          <w:rFonts w:cs="Tahoma" w:ascii="Tahoma" w:hAnsi="Tahoma"/>
          <w:b/>
          <w:sz w:val="20"/>
          <w:szCs w:val="20"/>
          <w:vertAlign w:val="superscript"/>
        </w:rPr>
        <w:t>η</w:t>
      </w:r>
      <w:r>
        <w:rPr>
          <w:rFonts w:cs="Tahoma" w:ascii="Tahoma" w:hAnsi="Tahoma"/>
          <w:b/>
          <w:sz w:val="20"/>
          <w:szCs w:val="20"/>
        </w:rPr>
        <w:t xml:space="preserve"> πρόσκληση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ΙΝΑΚΑΣ Δ2 ΕΓΓΡΑΦΩΝ, ΑΔΕΙΩΝ ΚΑΙ ΕΓΚΡΙΣΕΩΝ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bookmarkStart w:id="0" w:name="_Hlk211849801"/>
      <w:r>
        <w:rPr>
          <w:rFonts w:cs="Tahoma" w:ascii="Tahoma" w:hAnsi="Tahoma"/>
          <w:sz w:val="20"/>
          <w:szCs w:val="20"/>
        </w:rPr>
        <w:t>(συμπληρώνεται διακριτά για κάθε υποέργο της προτεινόμενης πράξης)</w:t>
      </w:r>
      <w:bookmarkEnd w:id="0"/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"/>
        <w:gridCol w:w="50"/>
        <w:gridCol w:w="4251"/>
        <w:gridCol w:w="1493"/>
        <w:gridCol w:w="65"/>
        <w:gridCol w:w="1210"/>
        <w:gridCol w:w="65"/>
        <w:gridCol w:w="1705"/>
        <w:gridCol w:w="1392"/>
      </w:tblGrid>
      <w:tr>
        <w:trPr>
          <w:cantSplit w:val="true"/>
        </w:trPr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6" w:type="dxa"/>
            <w:gridSpan w:val="9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10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Cs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 xml:space="preserve">Α ΤΕΚΜΗΡΙΩΣΗ ΙΔΙΟΚΤΗΣΙΑΚΟΥ ΚΑΘΕΣΤΩΤΟΣ – ΧΡΗΣΗΣ ΓΗΣ  </w:t>
            </w:r>
          </w:p>
        </w:tc>
      </w:tr>
      <w:tr>
        <w:trPr>
          <w:trHeight w:val="70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Στοιχεία κυριότητας ή έγγραφα παραχώρησης των εκτάσεων όπου προβλέπεται η κατασκευή των εγκαταστάσεων επεξεργασίας λυμάτων (ΕΕΛ) και των αντλιοστασίω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2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Στοιχεία κυριότητας ή έγγραφα πιστοποίησης της σύστασης δουλείας για τμήματα αγωγών προσαγωγής - διάθεσης που δεν διέρχονται από υφιστάμενες οδού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3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Βεβαίωση για τη συμβατότητα χρήσης γη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Α4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 w:val="false"/>
                <w:sz w:val="20"/>
                <w:szCs w:val="20"/>
              </w:rPr>
              <w:t>Έγγραφο παραχώρησης – έγκρισης αιγιαλού – παραλίας για τη διέλευση αγωγών διάθεσης και διαχυτήρ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 ΠΕΡΙΒΑΛΛΟΝΤΙΚΗ ΑΔΕΙΟΔΟΤΗΣΗ</w:t>
            </w:r>
          </w:p>
        </w:tc>
      </w:tr>
      <w:tr>
        <w:trPr>
          <w:trHeight w:val="695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1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Έγκρισης Περιβαλλοντικών Όρων (με φάκελο συμμόρφωσης τελικού σχεδιασμού εφόσον απαιτείται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κδοση Απόφασης Υπαγωγής σε Πρότυπες Περιβαλλοντικές Δεσμεύσεις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γραφο απαλλαγής από περιβαλλοντική αδειοδότηση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 ΑΔΕΙΟΔΟΤΗΣΕΙΣ ΛΟΙΠΩΝ ΦΟΡΕΩΝ</w:t>
            </w:r>
          </w:p>
        </w:tc>
      </w:tr>
      <w:tr>
        <w:trPr>
          <w:trHeight w:val="720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φαση καθορισμού αποδέκτη διάθεσης επεξεργασμένων αστικών λυμάτω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Εφορείας Αρχαιοτήτω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γκριση αρμόδιας Υπηρεσίας Νεωτέρων Μνημείων και Τεχνικών Έργων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Υπηρεσίας Δασώ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ου φορέα διαχείρισης προστατευόμενης περιοχή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μόδιας Δ/νσης Υδάτω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 ΟΡΙΣΤΙΚΕΣ ΤΕΧΝΙΚΕΣ – ΥΠΟΣΤΗΡΙΚΤΙΚΕΣ ΜΕΛΕΤΕΣ</w:t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οπογραφικής μελέτ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/>
            </w:pPr>
            <w:r>
              <w:rPr>
                <w:rFonts w:cs="Tahoma" w:ascii="Tahoma" w:hAnsi="Tahoma"/>
                <w:sz w:val="20"/>
                <w:szCs w:val="20"/>
              </w:rPr>
              <w:t>Έγκριση γεωτεχνικής έκθεσης – μελέτ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υδραυλικής – υδρολογικής μελέτ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κατασκευής εγκαταστάσεω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στατικής μελέτ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Η/Μ μελέτ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οδοποιία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8 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πρασίνο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 ΔΗΜΟΣΙΕΣ ΣΥΜΒΑΣΕΙΣ ΜΕ ΑΞΙΟΛΟΓΗΣΗ ΜΕΛΕΤΗΣ (Άρθρο 50 του Ν. 4412/2016, όπως ισχύει)</w:t>
            </w:r>
          </w:p>
        </w:tc>
      </w:tr>
      <w:tr>
        <w:trPr>
          <w:trHeight w:val="406" w:hRule="atLeast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Έγκριση τεύχους υπολογισμού και τεκμηρίωσης για τον καθορισμό του προϋπολογισμού της αναθέτουσας αρχής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Έγκριση Κανονισμού μελετών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Γνωμοδότηση Τεχνικού Συμβουλίου Αναθέτουσας Αρχής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249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 ΑΠΟΚΤΗΣΗ ΓΗΣ</w:t>
            </w:r>
          </w:p>
        </w:tc>
      </w:tr>
      <w:tr>
        <w:trPr>
          <w:trHeight w:val="411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1 ΑΠΑΛΛΟΤΡΙΩΣΕΙΣ</w:t>
            </w:r>
          </w:p>
        </w:tc>
      </w:tr>
      <w:tr>
        <w:trPr>
          <w:trHeight w:val="700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1.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6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πόφαση αρμόδιου οργάνου για την κήρυξη αναγκαστικής απαλλοτρίωσης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ημοσίευση Απόφασης κήρυξης απαλλοτριώσεων στο ΦΕ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Τιμών Μονάδος από το Δικαστήριο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1.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2 ΠΑΡΑΧΩΡΗΣΗ ΓΗΣ</w:t>
            </w:r>
          </w:p>
        </w:tc>
      </w:tr>
      <w:tr>
        <w:trPr>
          <w:trHeight w:val="89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 2.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υμβολαιογραφική πράξη για παραχώρηση γης (ελάχιστη διάρκεια 20 έτη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3 ΑΓΟΡΑ ΓΗΣ</w:t>
            </w:r>
          </w:p>
        </w:tc>
      </w:tr>
      <w:tr>
        <w:trPr>
          <w:trHeight w:val="112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3.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ιστοποίηση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για την αξία της εδαφικής έκτασης από ανεξάρτητο ειδικευμένο εμπειρογνώμονα ή δεόντως εξουσιοδοτημένο επίσημο φορέα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 3.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σύμφωνο αγοραπωλησίας εδαφικής έκταση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2"/>
          <w:szCs w:val="22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5-10-20T08:12:00Z</dcterms:modified>
  <cp:revision>26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